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MĚŘENÍ POLOHOPISU A VÝŠKOPISU PRO PROJEK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ZNAM SOUŘADNIC A VÝŠEK BOD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VÝKRES –  M 1:500 - SOUTISK S MAPOU K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925" cy="323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jednavatel:</w:t>
      </w:r>
      <w:r>
        <w:rPr>
          <w:rFonts w:cs="Times New Roman" w:ascii="Times New Roman" w:hAnsi="Times New Roman"/>
        </w:rPr>
        <w:t xml:space="preserve"> Město Valašské Meziříčí, OMS, Náměstí 7, Valašské Meziříčí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pracovatel: </w:t>
      </w:r>
      <w:r>
        <w:rPr/>
        <w:t>Ing. Luděk Palát - GEODETICKÉ PRÁCE,  Juřinka 147, Valašské Meziříč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ec: </w:t>
      </w:r>
      <w:r>
        <w:rPr/>
        <w:t>Valašské Meziříč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tastrální území: </w:t>
      </w:r>
      <w:r>
        <w:rPr/>
        <w:t>Krásno nad Bečv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</w:rPr>
        <w:t xml:space="preserve">Lokalita: </w:t>
      </w:r>
      <w:r>
        <w:rPr>
          <w:rFonts w:cs="Times New Roman" w:ascii="Times New Roman" w:hAnsi="Times New Roman"/>
        </w:rPr>
        <w:t>areál Křižanovy pily, Nádražní ulice před ČD,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>Číslo zakázky:</w:t>
      </w:r>
      <w:r>
        <w:rPr/>
        <w:t xml:space="preserve"> 516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měřeno:</w:t>
      </w:r>
      <w:r>
        <w:rPr/>
        <w:t xml:space="preserve"> 26.2.2019 až 10.3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ověřil: Ing. Libor Michna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číslo ověření:  31/2020        datum ověření: 16.3.202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KÁ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b/>
          <w:spacing w:val="-2"/>
          <w:u w:val="single"/>
        </w:rPr>
        <w:t>Všeobecná část</w:t>
      </w:r>
    </w:p>
    <w:p>
      <w:pPr>
        <w:pStyle w:val="Normal"/>
        <w:suppressAutoHyphens w:val="true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Na základě objednávky a zadání Města Valašského Meziříčí, JUDr. Schattke bylo provedeno polohové  a výškové zaměření areálu bývalé Křižanovy pily, Nádražní ulice před budovou nádraží, pozemků ČD proti Kauflandu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Toto zaměření má sloužit jako podklad pro projekt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b/>
          <w:spacing w:val="-2"/>
          <w:u w:val="single"/>
        </w:rPr>
        <w:t>Popis terénu</w:t>
      </w:r>
    </w:p>
    <w:p>
      <w:pPr>
        <w:pStyle w:val="Normal"/>
        <w:suppressAutoHyphens w:val="true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    </w:t>
      </w:r>
      <w:r>
        <w:rPr>
          <w:spacing w:val="-2"/>
        </w:rPr>
        <w:t>S dotčenou lokalitou byl zpracovatel seznámen přímo v terénu. Jedná se o rovinatý terén, částečně oplocený (areál pily), autobusové zastávky, ...</w:t>
      </w:r>
    </w:p>
    <w:p>
      <w:pPr>
        <w:pStyle w:val="Normal"/>
        <w:suppressAutoHyphens w:val="true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b/>
          <w:spacing w:val="-2"/>
          <w:u w:val="single"/>
        </w:rPr>
        <w:t>Souřadnicový systém</w:t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Výpočty  polohy bodů  byly provedeny v souřadnicovém systému JTSK.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Výpočty výšek bodů byly provedeny v souřadnicovém systému B.p.v.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b/>
          <w:spacing w:val="-2"/>
          <w:u w:val="single"/>
        </w:rPr>
        <w:t>Postup prací, použité metody a přístroje</w:t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Rozsah a požadavky na zaměření a zpracování byly stanoveny objednavatelem.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 xml:space="preserve">   </w:t>
      </w:r>
      <w:r>
        <w:rPr>
          <w:b/>
          <w:spacing w:val="-2"/>
        </w:rPr>
        <w:t xml:space="preserve">Metoda měření: </w:t>
      </w:r>
      <w:r>
        <w:rPr>
          <w:spacing w:val="-2"/>
        </w:rPr>
        <w:t>tachymetrická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b/>
          <w:spacing w:val="-2"/>
        </w:rPr>
        <w:t xml:space="preserve">Použité přístroje: </w:t>
      </w:r>
      <w:r>
        <w:rPr>
          <w:spacing w:val="-2"/>
        </w:rPr>
        <w:t xml:space="preserve">totální stanice Trimble C5, </w:t>
      </w:r>
      <w:r>
        <w:rPr/>
        <w:t>dvoufrekvenční RTK aparatura GNSS Trimble R4-3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 xml:space="preserve">   </w:t>
      </w:r>
      <w:r>
        <w:rPr>
          <w:spacing w:val="-2"/>
        </w:rPr>
        <w:t xml:space="preserve">Zaměření polohopisu a výškopisu bylo vyhotoveno v bývalé třetí třídě přesnosti mapování. </w:t>
      </w:r>
      <w:r>
        <w:rPr>
          <w:b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Měření bylo polohově a výškově připojeno pomocí bodů GNSS č. 4001, 4002, 4003, 4004, 4005, 4006, 4007, 4008.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Připojovací b</w:t>
      </w:r>
      <w:r>
        <w:rPr/>
        <w:t>ody byly určeny RTK aparaturou GNSS Trimble R4-3.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 xml:space="preserve">Polohy podrobných bodů byly vypočteny geodetickým programem Geus 24 a dále bylo měření zpracováno   </w:t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 xml:space="preserve">   </w:t>
      </w:r>
      <w:r>
        <w:rPr>
          <w:spacing w:val="-2"/>
        </w:rPr>
        <w:t>grafickým programem Geus 24, Kokeš 10 a MicroStation PowerDraft 5.5.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 xml:space="preserve">Měření bylo zpracováno digitálně podle směrnice na pořizování grafických dat JDTM – ZK. Digitální podoba 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měření byla správci převzata do jejich datových skladů.</w:t>
      </w:r>
    </w:p>
    <w:p>
      <w:pPr>
        <w:pStyle w:val="Normal"/>
        <w:suppressAutoHyphens w:val="true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  <w:t>Zákres hranic katastru nemovitostí je pouze přibližný.</w:t>
      </w:r>
    </w:p>
    <w:p>
      <w:pPr>
        <w:pStyle w:val="Normal"/>
        <w:suppressAutoHyphens w:val="true"/>
        <w:jc w:val="both"/>
        <w:rPr/>
      </w:pPr>
      <w:r>
        <w:rPr>
          <w:b/>
          <w:spacing w:val="-2"/>
          <w:u w:val="single"/>
        </w:rPr>
        <w:t xml:space="preserve">Přesnost mapy - mezní polohová odchylka je dána Vyhláškou č. 357/2013 Sb., příloha bod 15. </w:t>
      </w:r>
    </w:p>
    <w:p>
      <w:pPr>
        <w:pStyle w:val="Normal"/>
        <w:suppressAutoHyphens w:val="true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  <w:t>Pro přesné určení polohy hranice v terénu by bylo potřeba provést její vytyčení.</w:t>
      </w:r>
    </w:p>
    <w:p>
      <w:pPr>
        <w:pStyle w:val="Normal"/>
        <w:suppressAutoHyphens w:val="true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b/>
          <w:spacing w:val="-2"/>
          <w:u w:val="single"/>
        </w:rPr>
        <w:t>Výsledný elaborát</w:t>
      </w:r>
    </w:p>
    <w:p>
      <w:pPr>
        <w:pStyle w:val="Normal"/>
        <w:suppressAutoHyphens w:val="true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Datové soubory měření a podrobný protokol výpočtů jsou uloženy v archivu zpracovatele. Výkres dokumentace skutečného provedení stavby je vyhotoven podle ČSN 01 3410, ČSN 01 3411 a je doplněn orientačním zákresem katastrální mapy s mezní polohovou odchylkou dle Vyhlášky č. 357/2013 Sb., příloha č.15.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Odběrateli byly předány tyto výstup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tištěné výstupy: Technická zpráva, Seznam souřadnic a výšek bodů, Výkres v měřítku 1:500 (soutisk s mapou KN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digitální výstup: CD se soubory  Technická zpráva ( *.doc ), Seznam souřadnic ( *.doc, *.txt ) a soubor stávající JDTM-ZK (93406&amp;sbv.dgn) a soubor nového stavu (výškopiss.dgn), soubory výškopisu (*.pdf, *.dgn, *.dxf, *.dwg)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>Ve Valašském Meziříčí 16.3.2020                                                           Vypracoval: Ing. Luděk Palát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7:17:00Z</dcterms:created>
  <dc:creator>Libor Michna, Luděk Palát</dc:creator>
  <dc:description/>
  <cp:keywords/>
  <dc:language>en-US</dc:language>
  <cp:lastModifiedBy>Luděk</cp:lastModifiedBy>
  <cp:lastPrinted>2005-08-19T08:25:00Z</cp:lastPrinted>
  <dcterms:modified xsi:type="dcterms:W3CDTF">2020-03-18T14:15:00Z</dcterms:modified>
  <cp:revision>47</cp:revision>
  <dc:subject/>
  <dc:title>Zaměření skutečného provedení stavby-</dc:title>
</cp:coreProperties>
</file>